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ozdział VII SIWZ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2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SPECYFIKACJA ISTOTNYCH WARUNKÓW ZAMÓWIENIA</w:t>
            </w:r>
          </w:p>
        </w:tc>
      </w:tr>
      <w:tr>
        <w:trPr>
          <w:trHeight w:val="1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zetarg p.n.: </w:t>
            </w:r>
            <w:r>
              <w:rPr>
                <w:rFonts w:cs="Arial" w:ascii="Arial" w:hAnsi="Arial"/>
                <w:b/>
              </w:rPr>
              <w:t>„Budowa chodnika dla pieszych w miejscowości Partynia przy drodze gminnej Partynia przez wieś na odcinku  o długości 400 m  budowa chodnika  w miejscowości Pień przy drodze gminnej Pień przez wieś na odcinku o długości  410 m i budowa chodnika przy drodze gminnej Janowiec – Podlesie na odcinku 175 m”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93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mina Radomyśl Wielki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ynek 32, 39-310 Radomyśl Wielki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Rozdział VII. Dokumentacja techniczna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myśl Wielki, maj   2015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47" w:right="958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40:00Z</dcterms:created>
  <dc:creator>Leszek Folta</dc:creator>
  <dc:description/>
  <cp:keywords/>
  <dc:language>en-US</dc:language>
  <cp:lastModifiedBy>Daniel Skop</cp:lastModifiedBy>
  <cp:lastPrinted>2006-09-18T07:44:00Z</cp:lastPrinted>
  <dcterms:modified xsi:type="dcterms:W3CDTF">2015-05-08T11:12:00Z</dcterms:modified>
  <cp:revision>4</cp:revision>
  <dc:subject/>
  <dc:title>Nazwa opracowania:</dc:title>
</cp:coreProperties>
</file>